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642620</wp:posOffset>
                </wp:positionV>
                <wp:extent cx="5732145" cy="1729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28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>PLA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0"/>
                                    </w:rPr>
                                    <w:t>A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COL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tadu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enad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ili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u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OFESSOR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osange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ancis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a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SCIPLIN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iênci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ture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ÉRIE/TURM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9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RN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esperti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36.15pt;mso-wrap-distance-left:0pt;mso-wrap-distance-right:7.05pt;mso-wrap-distance-top:0pt;mso-wrap-distance-bottom:0pt;margin-top:50.6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28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0"/>
                              </w:rPr>
                              <w:t>PLA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0"/>
                              </w:rPr>
                              <w:t>AUL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COLA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tadu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enad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li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uller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ORA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osange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ancis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ul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SCIPLINA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ênci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tureza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ÉRIE/TURMA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º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9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RNO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esperti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URRICULAR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de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i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imentar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ux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rg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ssistem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dentificar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deia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ia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imentare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luxo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nergi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o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cossistema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stad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lassificar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re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ivos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nforme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osição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dei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imentar: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odutor,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nsumidor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ecomposi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URAÇÃ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m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ul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60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inuto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URSO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ojetor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oinfo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tegrad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áquin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otográfic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igital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ixa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om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mplificad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íde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abora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ravé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v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Após termos estudado em sala através de textos, imagens impressas e questionamentos orais e escritos, passarei o vídeo em sala de aula, para finalizar o assunto e poder sanar eventuais dúvidas existen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 avaliação será processual, observando  a participação, o empenho e o desempenho dos estudan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Fontepargpadro2"/>
    <w:qFormat/>
    <w:rPr/>
  </w:style>
  <w:style w:type="character" w:styleId="Emphasis">
    <w:name w:val="Emphasis"/>
    <w:basedOn w:val="Fontepargpadro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02:00Z</dcterms:created>
  <dc:creator>IFPB</dc:creator>
  <dc:description/>
  <dc:language>en-US</dc:language>
  <cp:lastModifiedBy>Ticyara</cp:lastModifiedBy>
  <cp:lastPrinted>2013-04-01T16:46:00Z</cp:lastPrinted>
  <dcterms:modified xsi:type="dcterms:W3CDTF">2015-06-29T18:02:00Z</dcterms:modified>
  <cp:revision>2</cp:revision>
  <dc:subject/>
  <dc:title/>
</cp:coreProperties>
</file>